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December 12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Mayor Armstead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700 Block of W. St. George Ave – amending ordinance to include Saturdays, currently it is Monday thru Friday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acebook Post – John Francis Roma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vertime analysis starting January 1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rain Sta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PW and Public Property reporting graffiti to the Police Departme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porting issues, such as pothole, graffiti, etc through website and then to the correct depart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Medina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hade Tree</w:t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50:00Z</dcterms:created>
  <dc:creator>jbodek</dc:creator>
  <dc:description/>
  <cp:keywords/>
  <dc:language>en-US</dc:language>
  <cp:lastModifiedBy>Joe Bodek</cp:lastModifiedBy>
  <cp:lastPrinted>2017-11-17T14:18:00Z</cp:lastPrinted>
  <dcterms:modified xsi:type="dcterms:W3CDTF">2017-12-15T20:41:00Z</dcterms:modified>
  <cp:revision>5</cp:revision>
  <dc:subject/>
  <dc:title>COUNCIL PERSONS REQUEST FOR DISCUSSION</dc:title>
</cp:coreProperties>
</file>